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0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rFonts w:eastAsia="Calibri"/>
                <w:b/>
              </w:rPr>
              <w:t>MEDICAL DIAGNOSTIC EQUIP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900"/>
        <w:gridCol w:w="1170"/>
        <w:gridCol w:w="90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8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clinical thermometer uses thermistor for sensing the temperature. Calculate the change in resistance of thermistor, for the change in human body temperature by 0.1 deg Celsius. Given that, β=4000, R</w:t>
            </w:r>
            <w:r>
              <w:rPr>
                <w:vertAlign w:val="subscript"/>
              </w:rPr>
              <w:t xml:space="preserve">t  </w:t>
            </w:r>
            <w:r>
              <w:rPr/>
              <w:t xml:space="preserve">at 273 Kelvin is 1 Megaoh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ention the disadvantage of mercury thermometer. List the merits of non- invasive measurement syste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apparatus and procedure of using a digital blood pressure monitor with a detailed sketc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notes on digital clinical thermometer. Mention its 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wo advantages of wearable health monitoring devices.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ggest a suitable device for monitoring the respiration in huma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cardiac output for the stroke volume of blood of a subject is 70ml and the heart rate is 80 beats per minu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methodology of recording the cardiac sign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ail the significance of the tread mill test. Present its 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electrode placement and acquisition of brain signal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detailed applications of EMG based actu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working principle and component details of the Infrared Spectrophotometer with sketch. Mention its 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sent the detailed description on liquid chromatography. Give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types of endoscopy. Give detailed notes on capsule endoscopy. Present its challen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Give notes on pulse oximeter. Give its classific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 explain the principle of heart rate measur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left="360" w:hanging="0"/>
        <w:rPr/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94</Words>
  <Characters>1681</Characters>
  <CharactersWithSpaces>197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6:56:00Z</dcterms:created>
  <dc:creator>Ku</dc:creator>
  <dc:description/>
  <dc:language>en-US</dc:language>
  <cp:lastModifiedBy>Admin</cp:lastModifiedBy>
  <cp:lastPrinted>2018-02-03T04:50:00Z</cp:lastPrinted>
  <dcterms:modified xsi:type="dcterms:W3CDTF">2018-04-30T08:5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